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PUNITIVE DAMAGES</w:t>
      </w:r>
    </w:p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ssume you are giving an introductory lecture on punitive damages.  Identify 10 basic principles of punitive damages that you would wish to cover, with appropriate examples.  See pages764-813. § 9-1 et seq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Availability of Punitive Damages</w:t>
      </w:r>
    </w:p>
    <w:p>
      <w:pPr>
        <w:pStyle w:val="Normal"/>
        <w:widowControl w:val="false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Purpos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State of Mind; standard of condu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Tor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4)</w:t>
        <w:tab/>
        <w:t>Vicarious Liabilit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5)</w:t>
        <w:tab/>
        <w:t>Product Liability Claim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6)</w:t>
        <w:tab/>
        <w:t>Mass Tor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7)</w:t>
        <w:tab/>
        <w:t>Breach of Contra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Equit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9)</w:t>
        <w:tab/>
        <w:t>Rescis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0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/T/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